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CP-S1000U </w:t>
      </w:r>
      <w:r>
        <w:rPr/>
        <w:t>드라이버 설치 방법</w:t>
      </w:r>
    </w:p>
    <w:p>
      <w:pPr>
        <w:pStyle w:val="Normal"/>
        <w:rPr/>
      </w:pPr>
      <w:r>
        <w:rPr/>
        <w:t>1. van.kcp.co.kr</w:t>
      </w:r>
      <w:r>
        <w:rPr/>
        <w:t xml:space="preserve">에 접속 하여 로그인 하여 고객관리 </w:t>
      </w:r>
      <w:r>
        <w:rPr>
          <w:rFonts w:ascii="Wingdings" w:hAnsi="Wingdings" w:cs="Wingdings" w:eastAsia="Wingdings"/>
        </w:rPr>
        <w:t></w:t>
      </w:r>
      <w:r>
        <w:rPr/>
        <w:t xml:space="preserve"> 펌웨어 자료실 에서 </w:t>
      </w:r>
      <w:r>
        <w:rPr/>
        <w:t>KCP-S1000U</w:t>
      </w:r>
    </w:p>
    <w:p>
      <w:pPr>
        <w:pStyle w:val="Normal"/>
        <w:rPr/>
      </w:pPr>
      <w:r>
        <w:rPr/>
        <w:t xml:space="preserve">을 다운로드 받은 후 압축을 푸시면 </w:t>
      </w:r>
      <w:r>
        <w:rPr/>
        <w:t>CP2102-USB.exe</w:t>
      </w:r>
      <w:r>
        <w:rPr/>
        <w:t xml:space="preserve"> </w:t>
      </w:r>
      <w:r>
        <w:rPr/>
        <w:t>파일이 생성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CP2102-USB.</w:t>
      </w:r>
      <w:r>
        <w:rPr/>
        <w:t>exe</w:t>
      </w:r>
      <w:r>
        <w:rPr/>
        <w:t>을 더블클릭 하여 실행 합니다</w:t>
      </w:r>
      <w:r>
        <w:rPr/>
        <w:t>.</w:t>
      </w:r>
    </w:p>
    <w:p>
      <w:pPr>
        <w:pStyle w:val="Normal"/>
        <w:rPr/>
      </w:pPr>
      <w:r>
        <w:rPr/>
        <w:t>위와 같은 화면이 나오면 압축 풀기를 실행 합니다</w:t>
      </w:r>
      <w:r>
        <w:rPr/>
        <w:t>.(</w:t>
      </w:r>
      <w:r>
        <w:rPr/>
        <w:t>압축 푸실 때 폴더 기억하십시요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61061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압축 풀기 완료 시 아래와 같이 확인을 입력 하십시요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64871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KCP-S1000</w:t>
      </w:r>
      <w:r>
        <w:rPr/>
        <w:t>을 포스 및 컴퓨터에 연결 합니다</w:t>
      </w:r>
      <w:r>
        <w:rPr/>
        <w:t>.</w:t>
      </w:r>
    </w:p>
    <w:p>
      <w:pPr>
        <w:pStyle w:val="Normal"/>
        <w:rPr/>
      </w:pPr>
      <w:r>
        <w:rPr/>
        <w:t>새로운 하드웨어 검색 후 아래와 같은 창이 나타나면 아래와 같이 선택 후 다음을 클릭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8770" cy="309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검색 안함을 선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349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다음 화면에서 멈용 직렬 버스 컨트롤러를 선택 후 다음 클릭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5595" cy="3545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파일을 찾지 못하였을 경우 드라이버를 수동으로 찾아야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8770" cy="3515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처음 설치 시 폴더의 위치를 수동으로 연결 파일 찾으신 후 확인을 입력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7500" cy="4596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모델 확인 후 다음을 선택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8770" cy="3534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차단 문구가 나오면 차단 해제를 선택 하시면 설치가 됩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5595" cy="350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5. </w:t>
      </w:r>
      <w:r>
        <w:rPr/>
        <w:t xml:space="preserve">범용 직렬 버스 컨트롤서 설치를 마치면 </w:t>
      </w:r>
      <w:r>
        <w:rPr/>
        <w:t xml:space="preserve">USB </w:t>
      </w:r>
      <w:r>
        <w:rPr/>
        <w:t>드라이버 설치 창이 생성됩니다</w:t>
      </w:r>
      <w:r>
        <w:rPr/>
        <w:t>.</w:t>
      </w:r>
    </w:p>
    <w:p>
      <w:pPr>
        <w:pStyle w:val="Normal"/>
        <w:rPr/>
      </w:pPr>
      <w:r>
        <w:rPr/>
        <w:t>아래 모델명을 확인 하고 다음을 클릭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8770" cy="3526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검색 안함을 선택 후 다음을 클릭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9405" cy="3522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하드웨어 종류를 확인 후 다음을 선택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5595" cy="3518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전에 했던 작업을 반복 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8770" cy="3515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97500" cy="45961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장치 드라이버를 선택 한후 다음 선택합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5595" cy="3526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차단 문구가 나올 시 차단 해제를 눌러 주시면 설치가 완료 됩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95595" cy="3508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설치 확인은 내컴퓨터 오른쪽 마우스 클릭 후 속성으로 들어갑니다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875915" cy="2381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48835" cy="416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3797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3.png"/><Relationship Id="rId17" Type="http://schemas.openxmlformats.org/officeDocument/2006/relationships/image" Target="media/image9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07:00Z</dcterms:created>
  <dc:creator>김광래</dc:creator>
  <dc:description/>
  <cp:keywords/>
  <dc:language>en-US</dc:language>
  <cp:lastModifiedBy>김광래</cp:lastModifiedBy>
  <dcterms:modified xsi:type="dcterms:W3CDTF">2008-12-09T07:01:00Z</dcterms:modified>
  <cp:revision>1</cp:revision>
  <dc:subject/>
  <dc:title>KCP-S1000U 드라이버 설치 방법</dc:title>
</cp:coreProperties>
</file>